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 bezpieczeństwa wewnętr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iz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rof. zw. dr hab. Stanisław Pieprzny,  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Ewa Bonusiak, Dr Bogdan Jaworski, Dr Konrad Kędzierski, Dr Artur Mazurkiewicz, Dr Paulina Ura.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o administracyjne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ma uzyskać wiedzę z zakresu systemu bezpieczeństwa wewnętrznego z uwzględnieniem podstawowych pojęć tego systemu, systemu organów administracji publicznej, źródeł prawa do bezpieczeństwa, klasyfikacji zagrożeń bezpieczeństwa. student ma uzyskać wiedze na temat zarządzania kryzysowego oraz współpracy międzynarodowej w zakresie bezpieczeństwa wewnętrznego pań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udent ma uzyskać wiedze na temat zarządzania kryzysowego oraz współpracy międzynarodowej w zakresie bezpieczeństwa wewnętrznego państw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z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uje się w genezie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organy, jednostki i inne podmioty odpowiedzialne za ochronę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++, K_W12++, K_W1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naczenie zasad organizacji i funkcjonowania administracji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2++, K_W1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terminologią właściwą systemowi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i klasyfikuje źródła zagrożeń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i rozstrzyga problemy związane z bezpieczeństwem wewnętrzny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, K_U0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podstawowe zagadnienia związane z bezpieczeństwem wewnętrzny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++, K_K0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poziom własnej wiedzy i powiększa zakres zdobytych umiejętnośc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zakres działań poszczególnych podmiotów systemu bezpieczeńst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++, K_K0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zdolność oceny współdziałania i współpracy pomiędzy podmiotami tworzącymi system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, K_K07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3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606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Times-Roman;Times New Roman"/>
              </w:rPr>
            </w:pPr>
            <w:r>
              <w:rPr>
                <w:rFonts w:cs="Times-Roman;Times New Roman"/>
              </w:rPr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-Roman;Times New Roman"/>
              </w:rPr>
            </w:pPr>
            <w:r>
              <w:rPr>
                <w:rFonts w:cs="Times-Roman;Times New Roman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Teoretyczno-prawne zagadnienia bezpieczeństw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 Pojęcie i elementy składowe bezpieczeństwa wewnętrzn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Pojęcie administracji  bezpieczeństwa wewnętrznego w płaszczyź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podmiotowej i przedmiotowej, zasady organizacji i funkcjonowania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i  zakres zada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Prawne formy działania administracji bezpieczeństwa wewnętrzn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Służby, straże i inspekcje w systemie administracji bez. wewnętrzn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Struktury organizacyjne wybranych służb, inspekcji i straż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zamin pisemny lub ustny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zamin pisemny lub ustny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zamin pisemny lub ustny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egzaminu z przedmiotu – wyniki egzaminu ustalane na podstawie pisemnych prac   studentów lub ustnej odpowiedzi, obserwacja w trakcie zajęć,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: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: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76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 punkty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i akademickich wynosi:   15+1= 16 godz.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1. S. Pieprzny, </w:t>
            </w:r>
            <w:r>
              <w:rPr>
                <w:rFonts w:eastAsia="Cambria"/>
                <w:i/>
              </w:rPr>
              <w:t>Administracja bezpieczeństwa i porządku publicznego,</w:t>
            </w:r>
            <w:r>
              <w:rPr>
                <w:rFonts w:eastAsia="Cambria"/>
              </w:rPr>
              <w:t xml:space="preserve"> Wyd. UR, Rzeszów 201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2. S. Pieprzny, </w:t>
            </w:r>
            <w:r>
              <w:rPr>
                <w:rFonts w:eastAsia="Cambria"/>
                <w:i/>
              </w:rPr>
              <w:t>Ochrona bezpieczeństwa i porządku publicznego w prawie administracyjnym</w:t>
            </w:r>
            <w:r>
              <w:rPr>
                <w:rFonts w:eastAsia="Cambria"/>
              </w:rPr>
              <w:t xml:space="preserve">, Wyd. UR, Rzeszów 2007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</w:rPr>
              <w:t>3. Bezpieczeństwo wewnętrzne w działaniach terenowej administracji publicznej</w:t>
            </w:r>
            <w:r>
              <w:rPr>
                <w:rFonts w:eastAsia="Cambria"/>
              </w:rPr>
              <w:t>, praca zbior. Pod red. A. Chajbowicza, T. Kocowskiego, Wyd. Kolonia Limited 200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4. E. Ura, S. Pieprzny, Służby i formacje mundurowe  w systemie bezpieczeństwa wewnętrznego  Rzeczypospolitej Polskiej, Rzeszów 20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5. J. Dobkowski, Pozycja prawnoustrojowa służb, inspekcji i straży, Wyd. Wolters Kluwer Warszawa 200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6. E. Ura, K. Rajchel, M. Pomykała, S. Pieprzny, Bezpieczeństwo wewnętrzne we współczesnym państwie, Rzeszów 200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7. Bezpieczeństwo wewnętrzne państwa, praca zbiorowa pod red E. Ura, S. Pieprzny, Rzeszów 2015.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11:00Z</dcterms:created>
  <dc:creator>...</dc:creator>
  <dc:description/>
  <cp:keywords/>
  <dc:language>en-US</dc:language>
  <cp:lastModifiedBy>user</cp:lastModifiedBy>
  <dcterms:modified xsi:type="dcterms:W3CDTF">2017-10-06T11:50:00Z</dcterms:modified>
  <cp:revision>7</cp:revision>
  <dc:subject/>
  <dc:title/>
</cp:coreProperties>
</file>